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7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AQUISIÇÃO, sob demanda, de MATERIAL PARA CONSERVAÇÃO E MANUTENÇÃO GERAL DE PRÉDIOS E ÁREAS PÚBLICAS: MATERIAL ELÉTRICO, HIDRÁULICO, DE CONSTRUÇÃO, PINTURA, FERRAMENTAS, MÁQUINAS, UTENSÍLIOS E EQUIPAMENTOS DIVERSOS, para atender as necessidades da Secretaria Municipal de Serviços Públicos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1493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7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9.05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6.7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4T18:29:00Z</dcterms:modified>
  <cp:revision>16</cp:revision>
  <dc:subject/>
  <dc:title>Ilmo Sr</dc:title>
</cp:coreProperties>
</file>